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3197860</wp:posOffset>
            </wp:positionH>
            <wp:positionV relativeFrom="paragraph">
              <wp:posOffset>-50800</wp:posOffset>
            </wp:positionV>
            <wp:extent cx="548005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ТРОВСКОГО СЕЛЬСКОГО ПОСЕЛ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ГВАРДЕЙСКОГО РАЙОНА</w:t>
      </w:r>
    </w:p>
    <w:p>
      <w:pPr>
        <w:pStyle w:val="12"/>
        <w:tabs>
          <w:tab w:val="clear" w:pos="708"/>
          <w:tab w:val="left" w:pos="465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240" w:after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ноября 2018года                                   с.Петровка                                    №  1969-п</w:t>
      </w:r>
      <w:r>
        <w:rPr>
          <w:rFonts w:cs="Times New Roman" w:ascii="Times New Roman" w:hAnsi="Times New Roman"/>
          <w:color w:val="FFFFFF"/>
          <w:sz w:val="28"/>
          <w:szCs w:val="28"/>
        </w:rPr>
        <w:t>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;Segoe U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органов мест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управления Петр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гвардейского района Республики Кры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-2021 год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статьей 179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06.10.2003  </w:t>
      </w:r>
      <w:r>
        <w:rPr>
          <w:rFonts w:cs="Times New Roman" w:ascii="Times New Roman" w:hAnsi="Times New Roman"/>
          <w:sz w:val="28"/>
          <w:szCs w:val="28"/>
        </w:rPr>
        <w:t>№ 131-ФЗ «Об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 принципах организации местного самоуправления 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sz w:val="28"/>
          <w:szCs w:val="28"/>
        </w:rPr>
        <w:t xml:space="preserve">Республики Крым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1.08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-ЗРК «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х мест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спублике </w:t>
      </w:r>
      <w:r>
        <w:rPr>
          <w:rFonts w:cs="Times New Roman" w:ascii="Times New Roman" w:hAnsi="Times New Roman"/>
          <w:spacing w:val="-1"/>
          <w:sz w:val="28"/>
          <w:szCs w:val="28"/>
        </w:rPr>
        <w:t>Крым», Уставом муниципального образования Петровское сельское поселение Красногвардейского района Республики Кры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ом разработки, реализации и оценки эффективности муниципальных программ Петровского сельского поселения 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расногвардейского района Республики Крым от 19.09.2017 № 1478-п, </w:t>
      </w:r>
      <w:r>
        <w:rPr>
          <w:rFonts w:cs="Times New Roman" w:ascii="Times New Roman" w:hAnsi="Times New Roman"/>
          <w:sz w:val="28"/>
          <w:szCs w:val="28"/>
        </w:rPr>
        <w:t>администрация Петр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 </w:t>
      </w:r>
    </w:p>
    <w:p>
      <w:pPr>
        <w:pStyle w:val="Style24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Утвердить прилагаемую муниципальную программу «</w:t>
      </w:r>
      <w:r>
        <w:rPr>
          <w:sz w:val="28"/>
          <w:szCs w:val="28"/>
          <w:lang w:eastAsia="ru-RU"/>
        </w:rPr>
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Петровского сельского поселения  Красногвардейского района Республики Крым</w:t>
      </w:r>
      <w:r>
        <w:rPr>
          <w:rFonts w:eastAsia="Calibri;Segoe U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в бюджете муниципального образования Петровское сельское поселение Красногвардейского района Республики Крым</w:t>
      </w:r>
      <w:r>
        <w:rPr>
          <w:rFonts w:eastAsia="Calibri;Segoe U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ежные средства на реализацию муниципальной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ходе реализации данной муниципальной программы объемы  финансирования подлежат корректировке с учетом возможностей средств бюджета муниципального образования Петр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даты его подписания и подлежит опубликованию на официальном Портале Правительства Республики Крым на странице Красногвардейского муниципального района в разделе «Муниципальные образования района», подраздел «Петровское сельское поселение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етровского сельского совета –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етровского сельского поселения</w:t>
        <w:tab/>
        <w:t xml:space="preserve">           </w:t>
        <w:tab/>
      </w:r>
      <w:bookmarkStart w:id="0" w:name="Par25"/>
      <w:bookmarkEnd w:id="0"/>
      <w:r>
        <w:rPr>
          <w:rFonts w:cs="Times New Roman" w:ascii="Times New Roman" w:hAnsi="Times New Roman"/>
          <w:sz w:val="28"/>
          <w:szCs w:val="28"/>
        </w:rPr>
        <w:t>П.Н.Чист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т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гвардейского района Республики Кр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5 ноября 2018 года № 1969-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с.Пет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органа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тровского сельского поселения Красногвардей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Крым  на 2019-2021 годы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 (далее - Администрация Петровского сельского поселения)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необходимых условий для эффективной реализации органами местного самоуправления  полномочий по решению вопросов местного значения;                                                                                                                  - Повышение уровня профессионализма, в том числе правовой подготовки, муниципальных служащих и выборных должностных лиц местного самоуправления;                                                                                    - Повышение уровня удовлетворенности населения деятельностью органов местного самоуправления, в том числе их информационной открытостью;                                                                                                     - Решение вопросов местного значения в Петровском  сельском поселении на максимально высоком уровн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вершенствование нормативно-правовой базы администрации Петровского сельского поселения;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о-техническое обеспечение деятельности администрации Петровского сельского поселения;                                                                   - привлечение населения  к непосредственному участию в осуществлении местного самоуправления посредством информационного обеспечения и просветительской работы;                               - содержание имущества, используемого органами местного самоуправления;                                                                                                      - 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,  в соответствии с действующим законодательством;                                                                                              - внедрение механизмов противодействия коррупции на муниципальной служб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деятельности аппарата администрации Петровского сельского поселения Красногвардейского района Республики Крым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10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Петровское сельское поселение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в 2019 – 2021 годах за счет средств местного бюджета составляет 17 081 992,87 рублей, в том числе: 2019 год – 4 998 135,00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6 127 980,87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955 877,00 руб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довлетворенность населения работой органа местного самоуправле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произведенных расходов на материально-техническое обеспечение деятельности администрации поселения и структурных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ений от запланированных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совершенных нотариальных действий (400 в год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предоставленных архивных справок, выписок (40 в год)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и конечные результаты от реализации 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профессиональной служебной деятельности муниципальных служащих в поселении;                               - повышение эффективности системы управления муниципальной службой;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стойчивого социально-экономического развития муниципального образования Петровское сельское посе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ффективная реализация полномочий администрации Петровского сель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- совершенствование финансово-экономического обеспечения муниципальной службы;                                                                                  - формирование системы непрерывного образования муниципальных служащих, создание необходимых условий для самостоятельного получения ими профессиональных знаний;                                                        - достижение необходимого уровня исполнения муниципальными служащими своих должностных (служебных) обязанностей;                        - создание постоянно действующего управленческого механизма, работающего в системном режиме и учитывающего текущие изменения в процессе социально-экономического развития поселения;                      - совершенствование программно-целевых методов управления социально-экономическим развитием поселения, перенос акцентов на социальную сферу;                                                                                            - переход от формального администрирования к эффективному управлению реальными процессами и ресурсами (человеческими, организационными, технологическими, финансовыми, материальными);             - формирование корпоративной культуры в органах местного самоуправления поселения, позволяющей повысить престижность муниципальной служб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я её программными методами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главных показателей эффективности работы администрации Петровского сельского поселения является обеспечение бюджетного процесса. Бюджетная политика направлена на укрепление доходной базы местного бюджета и повышение качества управления муниципальными финансами. Проводится целенаправленная работа по оптимизации расходов бюджета и исполнению принятых обязательств, в первую очередь, по социально значимым и первоочередным расходам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фактором в совершенствовании системы муниципального управления является наличие современного программного обеспечения и оборудования, поэтому нужно планомерно производить его замену и модернизацию. Для развития системы информационных технологий важно иметь единое информационное пространство. Данная проблема решается созданием и поддержкой развитой структурированной сетью муниципального образования, наличием доступа муниципальных служащих к сети интернет, наличием корпоративных сетей с вышестоящими организациями. Необходимо увеличивать показатели развития информационных технологий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совершенствование местного самоуправления, развитие его кадрового потенциала, кардинальное улучшение системы предоставления муниципальных услуг на основе новых экономических механизмов и управленческих технологий требует постоянного комплексного развития, внедрения лучших отечественных и мировых практик, что и приведет к достижению более эффективной системы муниципального управления в целом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озволит сформировать условия для устойчивого социально-экономического развития муниципального образования, эффективной реализации полномочий администрации Петровского сельского поселения, развития и совершенствования системы муниципальной службы в администрации Петровского сельского поселения, создание целостной системы информационного обеспечения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, сроки и этапы её реализации</w:t>
      </w:r>
    </w:p>
    <w:p>
      <w:pPr>
        <w:pStyle w:val="Normal"/>
        <w:suppressAutoHyphens w:val="false"/>
        <w:spacing w:lineRule="auto" w:line="240" w:before="280" w:after="0"/>
        <w:ind w:right="142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данной Программы являются:                                                          - с</w:t>
      </w:r>
      <w:r>
        <w:rPr>
          <w:rFonts w:cs="Times New Roman" w:ascii="Times New Roman" w:hAnsi="Times New Roman"/>
          <w:sz w:val="28"/>
          <w:szCs w:val="28"/>
          <w:lang w:eastAsia="ru-RU"/>
        </w:rPr>
        <w:t>оздание необходимых условий для эффективной реализации органом местного самоуправления  полномочий по решению вопросов местного значения;                                                                                                                  - повышение уровня профессионализма, в том числе правовой подготовки, муниципальных служащих и выборных должностных лиц местного самоуправления;                                                                                                                            - повышение уровня удовлетворенности населения деятельностью органа местного самоуправления, в том числе их информационной открытостью;                                                                                                     - решение вопросов местного значения в Петровском  сельском поселении на максимально высоком уро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совершенствование нормативно-правовой базы администрации Петр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материально-техническое обеспечение деятельности администрации Петр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,  в соответствии с действующим законодательством;                                                                                              - </w:t>
        <w:tab/>
        <w:t xml:space="preserve">привлечение населения  к непосредственному участию в осуществлении местного самоуправления посредством информационного обеспечения и просветительской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содержание имущества, используемого органами местного самоуправления;                                                                                                      - </w:t>
        <w:tab/>
        <w:t>внедрение механизмов противодействия коррупции на муниципальной служб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стижение целей и задач Программы будет осуществляться в течение 2019 -2021 годов путем выполнения мероприятий, предусмотренных настояще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>Система (перечень) подпрограм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подпрограмм приведен в таблиц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355"/>
      </w:tblGrid>
      <w:tr>
        <w:trPr>
          <w:trHeight w:val="9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ппарата администрации Петровского сельского поселения Красногвардейского района Республики Кры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 (сведения о распределении объёмов и источников исполнения по подпрограммам, мероприятиям и по годам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ом финансирования Программы являются средства бюджета муниципального образования Петровское сельское поселение Красногвардейского района Республики Крым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на реализацию Программы составляет             </w:t>
      </w:r>
      <w:r>
        <w:rPr>
          <w:rFonts w:cs="Times New Roman" w:ascii="Times New Roman" w:hAnsi="Times New Roman"/>
          <w:b/>
          <w:sz w:val="28"/>
          <w:szCs w:val="28"/>
        </w:rPr>
        <w:t>17 081 992,87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4 998 135,00 рублей;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 6 127 980,87 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021 год – 5 955 877,00 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бъемы финансирования Программы подлежат уточнению при формировании бюджета муниципального образования Петровское сельское поселение  на финансовый год и при внесении изменения в нег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объемов и источников исполнения по подпрограммам и мероприятиям представлена в таблице 2.  </w:t>
        <w:tab/>
        <w:t xml:space="preserve">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eastAsia="Calibri;Segoe UI" w:cs="Times New Roman"/>
          <w:sz w:val="20"/>
          <w:szCs w:val="20"/>
        </w:rPr>
      </w:pPr>
      <w:r>
        <w:rPr>
          <w:rFonts w:eastAsia="Calibri;Segoe UI" w:cs="Times New Roman" w:ascii="Times New Roman" w:hAnsi="Times New Roman"/>
          <w:sz w:val="20"/>
          <w:szCs w:val="20"/>
        </w:rPr>
        <w:t>Таблица 2    (рубли)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67"/>
        <w:gridCol w:w="709"/>
        <w:gridCol w:w="1134"/>
        <w:gridCol w:w="1134"/>
        <w:gridCol w:w="1134"/>
        <w:gridCol w:w="12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Наименование подпрограммы,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Срок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108" w:hanging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Объемы финансирования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Объемы финансирования в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Объемы финансирования в 2021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ИТОГО объемы финансирования на 2019-2021 г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670 9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745 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5 2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2 161 367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89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 xml:space="preserve">Основное мероприятие «Обеспечение выплат по оплате труда работников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2019 -2021 годы</w:t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670 9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745 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 2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2 161 367,00</w:t>
            </w:r>
          </w:p>
        </w:tc>
      </w:tr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деятельности аппарата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4 327 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5 382 76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5 210 6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14 920 625,87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;Segoe UI" w:cs="Times New Roman"/>
                <w:sz w:val="16"/>
                <w:szCs w:val="16"/>
              </w:rPr>
            </w:pPr>
            <w:r>
              <w:rPr>
                <w:rFonts w:eastAsia="Calibri;Segoe UI"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 xml:space="preserve">Основное мероприятие «Обеспечение выплат по оплате труда работников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аппарата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2018 - 2021 год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4 039 5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5 115 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5 115 664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70 922,0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89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 xml:space="preserve">Основное мероприятие «Обеспечение функций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аппарата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287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267 103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95 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>649 703,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Segoe UI" w:cs="Times New Roman"/>
                <w:sz w:val="28"/>
                <w:szCs w:val="28"/>
              </w:rPr>
            </w:pPr>
            <w:r>
              <w:rPr>
                <w:rFonts w:eastAsia="Calibri;Segoe U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4 998 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Calibri;Segoe UI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6 127 98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5 955 87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;Segoe UI" w:cs="Times New Roman" w:ascii="Times New Roman" w:hAnsi="Times New Roman"/>
                <w:b/>
                <w:sz w:val="20"/>
                <w:szCs w:val="20"/>
              </w:rPr>
              <w:t>17 081 992,8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управления реализации программ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а ходом её выпол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е реализацию, несет администрация Петровского сельского поселения Красногвардейского района Республики Кр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граммы осуществляется в соответствии с действующим законодательством, нормативно-правовыми актами администрации Петровского  сельского поселения Красногвардейского района Республики Крым, определяющими механизм реализации муниципальных программ  Петровского сельского поселения.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едусмотренных Программой мероприятий позволит обеспечить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ирование основных направлений расходования средств бюджета поселения в рамках реализации муниципальных программ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перативное исполнение задач, поставленных перед администрацией Петровского сельского поселения в рамках действующего бюджетного законодательства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чественное формирование и предоставление бюджетной отчетности исполнения бюджета администрацией Петр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настоящей муниципальной программы и для достижения поставленной ею цели необходимо учитывать возможные экономические, социальные и прочие риски. К возможным внешним факторам, негативно влияющим на реализацию Программы, относится отсутствие финансирования (неполное финансирование) мероприятий, предусмотренных программой. Отсутствие или неполное финансирование мероприятий программы компенсируется через проведение мероприятий по корректировке сроков и сумм финансирования на последующие периоды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етровского сельского поселения Красногвардейского района Республики Кры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мероприяти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анализ выполнения и готовит отчеты о выполнении Программы, 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органа местного самоуправления Петровского сельского поселения Красногвардейского района Республики Крым на 2019-2021 годы</w:t>
      </w:r>
      <w:r>
        <w:rPr>
          <w:rFonts w:cs="Times New Roman" w:ascii="Times New Roman" w:hAnsi="Times New Roman"/>
          <w:sz w:val="28"/>
          <w:szCs w:val="28"/>
        </w:rPr>
        <w:t>» приведена в приложении № 1 к настоящей Программе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етровского сельского совета –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етровского сельского поселения                      П.Н.Чистя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>председателя Петровского сельского совета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Пет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гвардейского района Республики Крым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Петровского сельского совета-главы администрации Петровского сельского поселения Красногвардейского района Республики Крым» (далее – Подпрограмма 1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тровского сельского поселения Красногвардейского района Республики Крым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обходимых условий для эффективной реализации органами местного самоуправления  полномочий по решению вопросов местного значения;                                                                                                              Повышение уровня удовлетворенности населения деятельностью органов местного самоуправления;                                                                                                     Решение вопросов местного значения в Петровском  сельском поселении на максимально высоком уровн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                                                          </w:t>
            </w:r>
          </w:p>
        </w:tc>
      </w:tr>
      <w:tr>
        <w:trPr>
          <w:trHeight w:val="1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alibri;Segoe UI" w:cs="Times New Roman" w:ascii="Times New Roman" w:hAnsi="Times New Roman"/>
                <w:sz w:val="24"/>
                <w:szCs w:val="24"/>
              </w:rPr>
              <w:t xml:space="preserve">Обеспечение выплат по оплате труда работников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»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10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Петровское сельское поселение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1 в 2019 – 2021 годах за счет средств местного бюджета составляет 2 161 367,00 рублей, в том числе: 2019 год – 670 941,00 рубль; </w:t>
            </w:r>
          </w:p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745 213,00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45 213,00 руб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ность населения работой органа местного самоуправления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и конечные результаты от реализации под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стойчивого социально-экономического развития муниципального образования Петровское сельское посе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ая реализация полномочий администрации Петровского сель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Совершенствование финансово-экономического обеспечения муниципальной службы;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аппарата </w:t>
      </w:r>
      <w:r>
        <w:rPr>
          <w:rFonts w:cs="Times New Roman" w:ascii="Times New Roman" w:hAnsi="Times New Roman"/>
          <w:sz w:val="28"/>
          <w:szCs w:val="28"/>
        </w:rPr>
        <w:t>администрации Петровского сельского поселения Красногвардейского района Республики Кры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аппар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тровского сельского поселения Красногвардейского района Республики Крым» (далее – Подпрограмма 2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тровского сельского поселения Красногвардейского района Республики Крым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обходимых условий для эффективной реализации органами местного самоуправления  полномочий по решению вопросов местного значения;                                                                                                                  Повышение уровня профессионализма, в том числе правовой подготовки, муниципальных служащих;                                                                                   Повышение уровня удовлетворенности населения деятельностью органов местного самоуправления, в том числе их информационной открытостью;                                                                                                     Решение вопросов местного значения в Петровском  сельском поселении на максимально высоком уровн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left="-3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нормативно-правовой базы администрации Петровского сельского поселения;                 </w:t>
            </w:r>
          </w:p>
          <w:p>
            <w:pPr>
              <w:pStyle w:val="Normal"/>
              <w:suppressAutoHyphens w:val="false"/>
              <w:spacing w:lineRule="auto" w:line="240" w:before="280" w:after="28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е обеспечение деятельности администрации Петровского сельского поселения;   </w:t>
            </w:r>
          </w:p>
          <w:p>
            <w:pPr>
              <w:pStyle w:val="Normal"/>
              <w:suppressAutoHyphens w:val="false"/>
              <w:spacing w:lineRule="auto" w:line="240" w:before="280" w:after="28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населения  к непосредственному участию в осуществлении местного самоуправления посредством информационного обеспечения и просветительской работы;                               </w:t>
            </w:r>
          </w:p>
          <w:p>
            <w:pPr>
              <w:pStyle w:val="Normal"/>
              <w:suppressAutoHyphens w:val="false"/>
              <w:spacing w:lineRule="auto" w:line="240" w:before="280" w:after="28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мущества, используемого органами местного самоуправления; </w:t>
            </w:r>
          </w:p>
          <w:p>
            <w:pPr>
              <w:pStyle w:val="Normal"/>
              <w:suppressAutoHyphens w:val="false"/>
              <w:spacing w:lineRule="auto" w:line="240" w:before="280" w:after="28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;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еханизмов противодействия коррупции на муниципальной служб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выплат по оплате труда работников муниципальных органов в рамках реализации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аппар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тровского сельского поселения Красногвардейского района Республики Крым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функций муниципальных органов в рамках реализации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аппар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тровского сельского поселения Красногвардейского района Республики Крым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10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Петровское сельское поселение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2 в 2019 – 2021 годах за счет средств местного бюджета составляет 14 920 625,87 рублей, в том числе: 2019 год – 4 327 194,00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5 382 767,87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210 664,00 руб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произведенных расходов на материально-техническое обеспечение деятельности администрации поселения и структурных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ений от запланирован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совершенных нотариальных действий (400 в год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предоставленных архивных справок, выписок (40 в год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и конечные результаты от реализации 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профессиональной служебной деятельности муниципальных служащих в поселении;                               - повышение эффективности системы управления муниципальной службой;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стойчивого социально-экономического развития муниципального образования Петровское сельское посе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ффективная реализация полномочий администрации Петровского сель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- совершенствование финансово-экономического обеспечения муниципальной службы;                                                                                  - формирование системы непрерывного образования муниципальных служащих, создание необходимых условий для самостоятельного получения ими профессиональных знаний;                                                        - достижение необходимого уровня исполнения муниципальными служащими своих должностных (служебных) обязанностей;                        - создание постоянно действующего управленческого механизма, работающего в системном режиме и учитывающего текущие изменения в процессе социально-экономического развития поселения;                      - совершенствование программно-целевых методов управления социально-экономическим развитием поселения, перенос акцентов на социальную сферу;                                                                                            - переход от формального администрирования к эффективному управлению реальными процессами и ресурсами (человеческими, организационными, технологическими, финансовыми, материальными);             - формирование корпоративной культуры в органах местного самоуправления поселения, позволяющей повысить престижность муниципальной службы.</w:t>
            </w:r>
          </w:p>
        </w:tc>
      </w:tr>
    </w:tbl>
    <w:p>
      <w:pPr>
        <w:pStyle w:val="Heading1"/>
        <w:spacing w:lineRule="exact" w:line="322" w:before="234" w:after="108"/>
        <w:ind w:left="432" w:right="2813" w:hanging="43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eastAsia="Calibri;Segoe UI" w:cs="Times New Roman"/>
          <w:sz w:val="18"/>
          <w:szCs w:val="18"/>
        </w:rPr>
      </w:pPr>
      <w:r>
        <w:rPr>
          <w:rFonts w:eastAsia="Calibri;Segoe UI" w:cs="Times New Roman" w:ascii="Times New Roman" w:hAnsi="Times New Roman"/>
          <w:sz w:val="18"/>
          <w:szCs w:val="18"/>
        </w:rPr>
        <w:t>Приложение №1</w:t>
      </w:r>
    </w:p>
    <w:tbl>
      <w:tblPr>
        <w:tblW w:w="453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;Segoe UI" w:cs="Times New Roman" w:ascii="Times New Roman" w:hAnsi="Times New Roman"/>
                <w:sz w:val="24"/>
                <w:szCs w:val="24"/>
              </w:rPr>
              <w:t>к муниципальной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</w:t>
            </w:r>
            <w:r>
              <w:rPr>
                <w:rFonts w:eastAsia="Calibri;Segoe UI"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;Segoe UI"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органов местного самоуправления Петровского сельского поселения Красногвардейского района Республики Крым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6"/>
          <w:szCs w:val="16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-2021 годы</w:t>
      </w:r>
      <w:r>
        <w:rPr>
          <w:rFonts w:eastAsia="Calibri;Segoe UI"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6"/>
          <w:szCs w:val="16"/>
          <w:shd w:fill="00FF00" w:val="clear"/>
        </w:rPr>
      </w:pPr>
      <w:r>
        <w:rPr>
          <w:rFonts w:cs="Times New Roman" w:ascii="Times New Roman" w:hAnsi="Times New Roman"/>
          <w:sz w:val="16"/>
          <w:szCs w:val="16"/>
          <w:shd w:fill="00FF00" w:val="clear"/>
        </w:rPr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ab/>
        <w:t xml:space="preserve">Настоящая методика проведения оценки эффективности реализации муниципальной программы (далее - Методика) определяет правила, критерии оценки эффективности реализации принятой </w:t>
      </w:r>
      <w:r>
        <w:rPr>
          <w:rFonts w:eastAsia="Calibri;Segoe UI"/>
          <w:sz w:val="28"/>
          <w:szCs w:val="28"/>
        </w:rPr>
        <w:t>муниципальной программы «</w:t>
      </w:r>
      <w:r>
        <w:rPr>
          <w:sz w:val="28"/>
          <w:szCs w:val="28"/>
          <w:lang w:eastAsia="ru-RU"/>
        </w:rPr>
        <w:t>Обеспечение деятельности органов местного самоуправления Петровского сельского поселения Красногвардейского района Республики Крым                                   на 2019-2021 годы</w:t>
      </w:r>
      <w:r>
        <w:rPr>
          <w:rFonts w:eastAsia="Calibri;Segoe UI"/>
          <w:sz w:val="28"/>
          <w:szCs w:val="28"/>
        </w:rPr>
        <w:t xml:space="preserve">» (далее — Программа), </w:t>
      </w:r>
      <w:r>
        <w:rPr>
          <w:sz w:val="28"/>
          <w:szCs w:val="28"/>
        </w:rPr>
        <w:t>позволяет определить степень достижения целей и задач программы в зависимости от конеч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зультаты оценки эффективности реализации Программы используются в целях принятия решений по составу Программы, предлагаемых к финансированию на очередной финансовый период (на очередной финансовый год и плановый период), и распределения бюджетных средств на Программу с учетом хода её реализации.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проводится по итогам предыдущего года интегральным методом. По результатам оценки готовятся предложения о корректировке бюджетных средств на реализацию Программы. </w:t>
        <w:tab/>
        <w:t>Система критериев, применяемая для оценки эффективности реализации Программы, основана на расчете трех критери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 - достижение показателей эффективности реализации Программы;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2 - обеспечение финансирования для реализации программных мероприятий;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 - степень выполнения запланированных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тегральный метод оценки эффективности реализации Программы (R) состоит в расчете такой эффективности на основе полученных оценок по критериям (Кi) с учетом их весовых коэффициентов (Zi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= К1 x Z1 + К2 x Z2 + К3 x Z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ой коэффициент Z приравнен к показателю 1, в том числе по степени знач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1 для оценки по критерию - достижение показателей эффективности реализации программы = 0,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2 для оценки по критерию - обеспечение финансирования для реализации программных мероприятий = 0,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3 для оценки по критерию - степень выполнения запланированных программных мероприятий = 0,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 критерию - достижение показателей эффективности реализации программы (К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1 = 0,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ритерия К1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 = К1.1 x Z1.1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1.1 - подкритерий. Значение оценивается в баллах (табл. 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Z1.1 - весовой коэффициент по данному подкритерию К1.1 (табл. 1)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1</w:t>
      </w:r>
    </w:p>
    <w:tbl>
      <w:tblPr>
        <w:tblW w:w="1019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10"/>
        <w:gridCol w:w="1545"/>
        <w:gridCol w:w="5197"/>
        <w:gridCol w:w="70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ритер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овой </w:t>
              <w:br/>
              <w:t>коэффици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ка </w:t>
              <w:br/>
              <w:t>подкритер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1.1 = 1 (условно приравнен к 100% (1) объему плановых показате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ь </w:t>
              <w:br/>
              <w:t xml:space="preserve">достижения </w:t>
              <w:br/>
              <w:t xml:space="preserve">показателей </w:t>
              <w:br/>
              <w:t>эффективности программ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ое значение целевых показателей выполнено более чем на 95 %. Приведено </w:t>
              <w:br/>
              <w:t>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85 - 9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75 -  8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65 - 7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50 - 6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менее чем на 50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по критерию - обеспечение финансирования для реализации программных мероприятий (К2). Весовой коэффициент Z2 = 0,3.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ритерия К2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= К2.1 x Z2.1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2.1 - подкритерий. Значение оценивается в баллах (табл.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Z2.1 - весовой коэффициент по соответствующему подкритерию (табл. 2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2</w:t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1934"/>
        <w:gridCol w:w="3041"/>
        <w:gridCol w:w="3164"/>
        <w:gridCol w:w="94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ритер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оэффици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подкритер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. 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2 . 1 = 1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ловно приравнен к 100% (1,0) общего объема показателя весового коэффици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щего фактического объема финансирования Программы за счет средств местного бюджета за прошедший период к плановому объему, утвержденному решением депутатов "О бюджете"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95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90 до 95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0 до 9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0 до 8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0 до 6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4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по критерию - степень выполнения запланированных программных мероприятий (К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3 = 0,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ритерия К3 рассчитывается по формуле: К3 = К3.1 x Z3.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3.1 - подкритерий. Значение оценивается в баллах (табл.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Z3.1 - весовой коэффициент по данному подкритерию К3.1 (табл. 1)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3</w:t>
      </w:r>
    </w:p>
    <w:tbl>
      <w:tblPr>
        <w:tblW w:w="102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0"/>
        <w:gridCol w:w="1995"/>
        <w:gridCol w:w="2196"/>
        <w:gridCol w:w="4078"/>
        <w:gridCol w:w="7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рите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оэффициен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подкритер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>
          <w:trHeight w:val="3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 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 . 1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лов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авн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100% (1) объему плановых показа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выполнения мероприятий программы за прошедший период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95 %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90 % 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80 %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70 % 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60 %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менее 60 %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ссчитанное значение оценки эффективности сопоставляется со значениями оценки эффективности муниципальной Программы (табл. 4)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Таблица №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начения оценки эффективности муниципальных программ</w:t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920"/>
        <w:gridCol w:w="709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е значение </w:t>
              <w:br/>
              <w:t>оценки (в балла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енная   </w:t>
              <w:br/>
              <w:t>характеристик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оценки: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&gt; =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равно или превышает 8 баллов, результативность программы оценивается как высокоэффектив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&lt; = R &lt;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находится в интервале от 5 до 8 баллов, результативность программы оценивается как эффектив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&lt; = R &lt;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находится в интервале от 3 до 5 баллов, результативность программы оценивается как малоэффектив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&lt;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ниже 3 баллов, результативность программы оценивается как неэффективная</w:t>
            </w:r>
          </w:p>
        </w:tc>
      </w:tr>
    </w:tbl>
    <w:p>
      <w:pPr>
        <w:pStyle w:val="Style25"/>
        <w:tabs>
          <w:tab w:val="clear" w:pos="708"/>
          <w:tab w:val="left" w:pos="-540" w:leader="none"/>
        </w:tabs>
        <w:bidi w:val="0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39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Source Sans Pro Extra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OpenSymbol"/>
      <w:spacing w:val="2"/>
      <w:shd w:fill="FFFFFF" w:val="clear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ource Sans Pro ExtraLight;Arial" w:hAnsi="Source Sans Pro ExtraLight;Arial" w:cs="OpenSymbol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pacing w:val="2"/>
      <w:shd w:fill="FFFFFF" w:val="clear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ascii="Source Sans Pro ExtraLight;Arial" w:hAnsi="Source Sans Pro ExtraLight;Arial" w:eastAsia="Calibri;Segoe UI" w:cs="Source Sans Pro ExtraLight;Arial"/>
      <w:sz w:val="28"/>
      <w:szCs w:val="28"/>
      <w:shd w:fill="FFFF00" w:val="clear"/>
    </w:rPr>
  </w:style>
  <w:style w:type="character" w:styleId="WW8Num9z0">
    <w:name w:val="WW8Num9z0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ource Sans Pro ExtraLight;Arial" w:hAnsi="Source Sans Pro ExtraLight;Arial" w:cs="Source Sans Pro ExtraLight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ource Sans Pro ExtraLight;Arial" w:hAnsi="Source Sans Pro ExtraLight;Arial" w:cs="Source Sans Pro ExtraLight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Arial" w:hAnsi="Arial" w:cs="Arial"/>
      <w:color w:val="00000A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color w:val="000080"/>
      <w:sz w:val="24"/>
      <w:szCs w:val="24"/>
    </w:rPr>
  </w:style>
  <w:style w:type="character" w:styleId="S2">
    <w:name w:val="s2"/>
    <w:basedOn w:val="1"/>
    <w:qFormat/>
    <w:rPr/>
  </w:style>
  <w:style w:type="character" w:styleId="S4">
    <w:name w:val="s4"/>
    <w:basedOn w:val="1"/>
    <w:qFormat/>
    <w:rPr/>
  </w:style>
  <w:style w:type="character" w:styleId="S5">
    <w:name w:val="s5"/>
    <w:basedOn w:val="1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right="0" w:firstLine="720"/>
      <w:jc w:val="both"/>
    </w:pPr>
    <w:rPr>
      <w:rFonts w:ascii="Arial" w:hAnsi="Arial" w:cs="Arial"/>
      <w:color w:val="00000A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widowControl w:val="false"/>
      <w:suppressAutoHyphens w:val="true"/>
      <w:spacing w:lineRule="auto" w:line="240" w:before="0" w:after="0"/>
      <w:ind w:left="0" w:right="0"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Segoe UI" w:hAnsi="Calibri;Segoe UI" w:eastAsia="Times New Roman" w:cs="Calibri;Segoe U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拎珙恹_"/>
    <w:qFormat/>
    <w:pPr>
      <w:widowControl w:val="false"/>
      <w:suppressAutoHyphens w:val="true"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kern w:val="2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eastAsia="Calibri;Segoe U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51:00Z</dcterms:created>
  <dc:creator>1</dc:creator>
  <dc:description/>
  <cp:keywords/>
  <dc:language>en-US</dc:language>
  <cp:lastModifiedBy>главный бухгалтер</cp:lastModifiedBy>
  <cp:lastPrinted>2019-04-09T16:33:00Z</cp:lastPrinted>
  <dcterms:modified xsi:type="dcterms:W3CDTF">2019-04-09T13:36:00Z</dcterms:modified>
  <cp:revision>33</cp:revision>
  <dc:subject/>
  <dc:title/>
</cp:coreProperties>
</file>