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АДМИНИСТРАЦИЯ ПЯТИХАТСКОГО 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РАСНОГВАРДЕЙСКОГО РАЙОНА РЕСПУБЛИКИ                                       ПОСТАНОВЛЕНИЕ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24 февраля  2016  года                         с.Пятихатка                                  № 02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 утверждении Положения об установлении требований к внешнему виду, местам и другим условиям размещения информационных стендов на территории Пятихатского сельского поселен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Федеральными законами от 06.10.2003 года </w:t>
      </w:r>
      <w:r>
        <w:rPr>
          <w:iCs/>
          <w:sz w:val="27"/>
          <w:szCs w:val="27"/>
        </w:rPr>
        <w:t xml:space="preserve"> № 131-ФЗ «Об общих принципах организации местного самоуправления в Российской Федерации», от 09.02.2009 года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Пятихатское сельское поселение Красногвардейского района Республики Крым, в связи с проведением в 2016 году выборов депутатов Государственной Думы РФ, с целью доведения к сведению избирателей необходимой информации о дне, месте проведения голосования, партиях, кандидатах, выдвинутых для участия в выборах и т.п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ложение об установлении требований к внешнему виду, местам и другим условиям размещения информационных стендов на территории Пятихатского сельского поселения Красногвардейского района Республики Крым (приложение № 1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схемы размещения информационных стендов на территории Пятихатского сельского поселения Красногвардейского района Республики Крым (приложение № 2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Выделить информационные стенды для размещения печатных агитационных и информационных материал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4. Постановление вступает в силу с момента его подписания и подлежит опубликованию (обнародованию) на информационном стенде в здании администрации Пятихатского сельского поселения Красногвардейского района Республики Крым по адресу: с.Пятихатка, ул.Комарова, 1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Контроль за исполнением 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6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3015"/>
      </w:tblGrid>
      <w:tr>
        <w:trPr>
          <w:trHeight w:val="525" w:hRule="atLeast"/>
        </w:trPr>
        <w:tc>
          <w:tcPr>
            <w:tcW w:w="775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едседатель Пятихатского сель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а - глава администрации Пятихат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–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Литвин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ложение № 1 к </w:t>
      </w:r>
    </w:p>
    <w:p>
      <w:pPr>
        <w:pStyle w:val="Normal"/>
        <w:ind w:left="5664" w:firstLine="708"/>
        <w:rPr/>
      </w:pPr>
      <w:r>
        <w:rPr/>
        <w:t>постановлению администрации</w:t>
      </w:r>
    </w:p>
    <w:p>
      <w:pPr>
        <w:pStyle w:val="Normal"/>
        <w:ind w:left="5664" w:firstLine="708"/>
        <w:rPr/>
      </w:pPr>
      <w:r>
        <w:rPr/>
        <w:t>Пятихатского сельского</w:t>
      </w:r>
    </w:p>
    <w:p>
      <w:pPr>
        <w:pStyle w:val="Normal"/>
        <w:ind w:left="5664" w:firstLine="708"/>
        <w:rPr/>
      </w:pPr>
      <w:r>
        <w:rPr/>
        <w:t>поселения от 24.02.2016 года № 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требований к внешнему виду, местам и другим условиям размещения информационных стендов на территории Пятихатского сельского поселения Красногвардейского района Республики Кры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ые стенды (щиты) (знаки сельской информации) разрабатываются для отдельных единиц планировочной</w:t>
        <w:tab/>
        <w:t xml:space="preserve"> структуры, с отражением плана характерных объектов и наименования территории, для размещения сельской печатной и справочной информации, расписания общественного транспорта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Формирование стандарта знаков сельской информации предназначено для визуальной ориентации на территории поселения, который является основой для дальнейшего развития эстетики сельской предметно-пространственной среды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Целями Положения являются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необходимого уровня комфорта визуальной ориентации в селе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безопасности дорожного движения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 повышение комфортности и эстетических качеств сельской среды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развитие сельской визуальн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ложение устанавливает требования к внешнему виду, местам и другим условиям размещения информационных стендов (щитов)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тановка знаков сельской информации, размещаемых на вновь построенных (реконструированных) зданиях, осуществляется за счет средств застройщиков до момента ввода объекта капитального строительства в эксплуатацию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явление и пресечение фактов ненадлежащего содержания, несвоевременности установки, замены знаков сельской информации, включая их конструктивные элементы, осуществляется администрацией Пятихатского сельского поселения и (или) уполномоченным ею лицом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 полномочиям администрации поселения относятся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обследования территории поселения с целью выявления фактов, указанных в пункте 5 настоящего Положения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составление по результатам обследования актов осмотра объектов с приложением фотоматериалов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направление (в течение 5 рабочих дней со дня обследования) составленных материалов на исправление обнаруженных недостатков ответственному лиц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Требования настоящего Положения распространяются на всю территорию Пятихатского сельского поселения Красногвардейского района Республики Крым и должны соответствовать системе тематического и историко-культурного зонирования отдельных сельских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В местах массового размещения объявлений должны быть оборудованы информационные стенды согласно рисунку № 1 настоящего приложения. Места размещения стендов согласовываются администрацией Пятихатского сельского поселения Красногвардейского района Республики Кры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226945</wp:posOffset>
            </wp:positionH>
            <wp:positionV relativeFrom="page">
              <wp:posOffset>2107565</wp:posOffset>
            </wp:positionV>
            <wp:extent cx="3181985" cy="3607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649720" cy="51263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5126400"/>
                          <a:chOff x="0" y="0"/>
                          <a:chExt cx="6649560" cy="5126400"/>
                        </a:xfrm>
                      </wpg:grpSpPr>
                      <wpg:grpSp>
                        <wpg:cNvGrpSpPr/>
                        <wpg:grpSpPr>
                          <a:xfrm>
                            <a:off x="3240" y="2520"/>
                            <a:ext cx="6640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0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2" h="0">
                                  <a:moveTo>
                                    <a:pt x="10" y="10"/>
                                  </a:moveTo>
                                  <a:lnTo>
                                    <a:pt x="10462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515480"/>
                            <a:ext cx="6640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0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2" h="0">
                                  <a:moveTo>
                                    <a:pt x="10" y="7612"/>
                                  </a:moveTo>
                                  <a:lnTo>
                                    <a:pt x="10462" y="76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512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2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35">
                                  <a:moveTo>
                                    <a:pt x="5" y="5"/>
                                  </a:moveTo>
                                  <a:lnTo>
                                    <a:pt x="5" y="86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122440"/>
                            <a:ext cx="6640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0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2" h="0">
                                  <a:moveTo>
                                    <a:pt x="10" y="8634"/>
                                  </a:moveTo>
                                  <a:lnTo>
                                    <a:pt x="10462" y="86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7760" y="0"/>
                            <a:ext cx="1800" cy="5126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512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35">
                                  <a:moveTo>
                                    <a:pt x="10467" y="5"/>
                                  </a:moveTo>
                                  <a:lnTo>
                                    <a:pt x="10467" y="86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5480"/>
                              <a:ext cx="1440" cy="6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43" w:right="263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 Информационный стенд, размещаемый в местах массовой расклейк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явле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39" w:right="1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онное поле: цвет–RAL-9003 (белый), цвет-RAL-5005 (сигнально-синий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39" w:right="1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вани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шриф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ri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orro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Bold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6pt;height:403.65pt" coordorigin="0,0" coordsize="10472,8073">
                <v:group id="shape_0" style="position:absolute;left:5;top:4;width:10458;height:1">
                  <v:shape id="shape_0" coordorigin="10,10" coordsize="10452,0" path="m10,10l10462,10e" stroked="t" o:allowincell="f" style="position:absolute;left:5;top:4;width:1045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7111;width:10458;height:1">
                  <v:shape id="shape_0" coordorigin="10,7612" coordsize="10452,0" path="m10,7612l10462,7612e" stroked="t" o:allowincell="f" style="position:absolute;left:5;top:7111;width:1045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0;width:2;height:8073">
                  <v:shape id="shape_0" coordorigin="5,5" coordsize="0,8635" path="m5,5l5,8639e" stroked="t" o:allowincell="f" style="position:absolute;left:0;top:0;width:1;height:807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8067;width:10458;height:1">
                  <v:shape id="shape_0" coordorigin="10,8634" coordsize="10452,0" path="m10,8634l10462,8634e" stroked="t" o:allowincell="f" style="position:absolute;left:5;top:8067;width:1045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469;top:0;width:3;height:8073">
                  <v:shape id="shape_0" coordorigin="10467,5" coordsize="0,8635" path="m10467,5l10467,8639e" stroked="t" o:allowincell="f" style="position:absolute;left:10471;top:0;width:0;height:807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469;top:7111;width:1;height:9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43" w:right="263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 Информационный стенд, размещаемый в местах массовой расклейк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явле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39" w:right="1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онное поле: цвет–RAL-9003 (белый), цвет-RAL-5005 (сигнально-синий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39" w:right="1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вани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шрифт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ria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orro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Bol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/>
      </w:pPr>
      <w:r>
        <w:rPr/>
        <w:t xml:space="preserve">Приложение № 2 к </w:t>
      </w:r>
    </w:p>
    <w:p>
      <w:pPr>
        <w:pStyle w:val="Normal"/>
        <w:ind w:left="5664" w:firstLine="708"/>
        <w:rPr/>
      </w:pPr>
      <w:r>
        <w:rPr/>
        <w:t>постановлению администрации</w:t>
      </w:r>
    </w:p>
    <w:p>
      <w:pPr>
        <w:pStyle w:val="Normal"/>
        <w:ind w:left="5664" w:firstLine="708"/>
        <w:rPr/>
      </w:pPr>
      <w:r>
        <w:rPr/>
        <w:t>Пятихатского сельского</w:t>
      </w:r>
    </w:p>
    <w:p>
      <w:pPr>
        <w:pStyle w:val="Normal"/>
        <w:ind w:left="5664" w:firstLine="708"/>
        <w:rPr/>
      </w:pPr>
      <w:r>
        <w:rPr/>
        <w:t>поселения от 24.02.2016 года № 02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/>
      </w:pPr>
      <w:r>
        <w:rPr/>
        <w:t>Схема 1.</w:t>
      </w:r>
    </w:p>
    <w:p>
      <w:pPr>
        <w:pStyle w:val="Normal"/>
        <w:jc w:val="center"/>
        <w:rPr/>
      </w:pPr>
      <w:r>
        <w:rPr/>
        <w:t>с.Заречное информационный стенд возле здания магаз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0635" cy="8241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2.</w:t>
      </w:r>
    </w:p>
    <w:p>
      <w:pPr>
        <w:pStyle w:val="Normal"/>
        <w:jc w:val="center"/>
        <w:rPr/>
      </w:pPr>
      <w:r>
        <w:rPr/>
        <w:t xml:space="preserve">с.Пятихатка информационные стенды </w:t>
      </w:r>
    </w:p>
    <w:p>
      <w:pPr>
        <w:pStyle w:val="Normal"/>
        <w:jc w:val="center"/>
        <w:rPr/>
      </w:pPr>
      <w:r>
        <w:rPr/>
        <w:t xml:space="preserve">1) по улице Комарова возле здания администрации сельского поселения; </w:t>
      </w:r>
    </w:p>
    <w:p>
      <w:pPr>
        <w:pStyle w:val="Normal"/>
        <w:jc w:val="center"/>
        <w:rPr/>
      </w:pPr>
      <w:r>
        <w:rPr/>
        <w:t xml:space="preserve">2) по улице Комсомольская на центральной площади </w:t>
      </w:r>
    </w:p>
    <w:p>
      <w:pPr>
        <w:pStyle w:val="Normal"/>
        <w:jc w:val="center"/>
        <w:rPr/>
      </w:pPr>
      <w:r>
        <w:rPr/>
        <w:t>3) по улице Ленина возле дома культуры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7930" cy="8674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3.</w:t>
      </w:r>
    </w:p>
    <w:p>
      <w:pPr>
        <w:pStyle w:val="Normal"/>
        <w:jc w:val="center"/>
        <w:rPr/>
      </w:pPr>
      <w:r>
        <w:rPr/>
        <w:t>с.Менделеево информационный стенд по улице Центральная возле автобусной останов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7130" cy="9183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918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4.</w:t>
      </w:r>
    </w:p>
    <w:p>
      <w:pPr>
        <w:pStyle w:val="Normal"/>
        <w:jc w:val="center"/>
        <w:rPr/>
      </w:pPr>
      <w:r>
        <w:rPr/>
        <w:t>с.Азов информационный стенд в центре сел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3805" cy="91814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18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1:00Z</dcterms:created>
  <dc:creator>2</dc:creator>
  <dc:description/>
  <cp:keywords/>
  <dc:language>en-US</dc:language>
  <cp:lastModifiedBy>Пятихатка</cp:lastModifiedBy>
  <cp:lastPrinted>2016-02-24T10:40:00Z</cp:lastPrinted>
  <dcterms:modified xsi:type="dcterms:W3CDTF">2016-02-24T07:40:00Z</dcterms:modified>
  <cp:revision>22</cp:revision>
  <dc:subject/>
  <dc:title> </dc:title>
</cp:coreProperties>
</file>