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3197860</wp:posOffset>
            </wp:positionH>
            <wp:positionV relativeFrom="paragraph">
              <wp:posOffset>-50800</wp:posOffset>
            </wp:positionV>
            <wp:extent cx="548005" cy="604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"/>
        <w:tabs>
          <w:tab w:val="clear" w:pos="708"/>
          <w:tab w:val="left" w:pos="465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12"/>
        <w:tabs>
          <w:tab w:val="clear" w:pos="708"/>
          <w:tab w:val="left" w:pos="465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12"/>
        <w:tabs>
          <w:tab w:val="clear" w:pos="708"/>
          <w:tab w:val="left" w:pos="465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АДМИНИСТРАЦИЯ </w:t>
      </w:r>
    </w:p>
    <w:p>
      <w:pPr>
        <w:pStyle w:val="12"/>
        <w:tabs>
          <w:tab w:val="clear" w:pos="708"/>
          <w:tab w:val="left" w:pos="465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ЕТРОВСКОГО СЕЛЬСКОГО ПОСЕЛЕН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ГВАРДЕЙСКОГО РАЙОНА</w:t>
      </w:r>
    </w:p>
    <w:p>
      <w:pPr>
        <w:pStyle w:val="12"/>
        <w:tabs>
          <w:tab w:val="clear" w:pos="708"/>
          <w:tab w:val="left" w:pos="4650" w:leader="none"/>
        </w:tabs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СПУБЛИКИ КРЫМ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240" w:after="24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5» октября  2019 года              с.Петровка                                               №  2478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у  </w:t>
      </w: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деятельности органов мес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Петр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гвардейского района Республики Кр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 статьей 179 Бюджетного кодекса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аконом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06.10.2003  </w:t>
      </w:r>
      <w:r>
        <w:rPr>
          <w:rFonts w:cs="Times New Roman" w:ascii="Times New Roman" w:hAnsi="Times New Roman"/>
          <w:sz w:val="28"/>
          <w:szCs w:val="28"/>
        </w:rPr>
        <w:t>№ 131-ФЗ «Об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 принципах организации местного самоуправления в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Федерации»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аконом </w:t>
      </w:r>
      <w:r>
        <w:rPr>
          <w:rFonts w:cs="Times New Roman" w:ascii="Times New Roman" w:hAnsi="Times New Roman"/>
          <w:sz w:val="28"/>
          <w:szCs w:val="28"/>
        </w:rPr>
        <w:t xml:space="preserve">Республики Крым                 от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21.08.2014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4-ЗРК «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сновах мест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еспублике </w:t>
      </w:r>
      <w:r>
        <w:rPr>
          <w:rFonts w:cs="Times New Roman" w:ascii="Times New Roman" w:hAnsi="Times New Roman"/>
          <w:spacing w:val="-1"/>
          <w:sz w:val="28"/>
          <w:szCs w:val="28"/>
        </w:rPr>
        <w:t>Крым», Уставом муниципального образования Петровское сельское поселение Красногвардейского района Республики Кры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ом разработки, реализации и оценки эффективности муниципальных программ Петровского сельского поселения Красногвардейского района Республики Крым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тр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Красногвардейского района Республики Крым от 19.09.2017 № 1478-п, </w:t>
      </w:r>
      <w:r>
        <w:rPr>
          <w:rFonts w:cs="Times New Roman" w:ascii="Times New Roman" w:hAnsi="Times New Roman"/>
          <w:sz w:val="28"/>
          <w:szCs w:val="28"/>
        </w:rPr>
        <w:t>администрация Петр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асногвардейского района Республики Крым</w:t>
      </w:r>
      <w:r>
        <w:rPr>
          <w:rFonts w:cs="Times New Roman" w:ascii="Times New Roman" w:hAnsi="Times New Roman"/>
          <w:sz w:val="28"/>
          <w:szCs w:val="28"/>
        </w:rPr>
        <w:t xml:space="preserve"> ПОСТАНОВЛЯЕТ: </w:t>
      </w:r>
    </w:p>
    <w:p>
      <w:pPr>
        <w:pStyle w:val="Style24"/>
        <w:spacing w:lineRule="auto" w:line="276"/>
        <w:ind w:firstLine="708"/>
        <w:jc w:val="both"/>
        <w:rPr/>
      </w:pPr>
      <w:r>
        <w:rPr>
          <w:sz w:val="28"/>
          <w:szCs w:val="28"/>
        </w:rPr>
        <w:t>1. Утвердить в новой редакции прилагаемую муниципальную программу «</w:t>
      </w:r>
      <w:r>
        <w:rPr>
          <w:sz w:val="28"/>
          <w:szCs w:val="28"/>
          <w:lang w:eastAsia="ru-RU"/>
        </w:rPr>
        <w:t xml:space="preserve">Обеспечение деятельности органов местного самоуправления Петровского сельского поселения Красногвардейского района Республики Крым                                     на 2019-2021 годы». </w:t>
      </w:r>
    </w:p>
    <w:p>
      <w:pPr>
        <w:pStyle w:val="Style24"/>
        <w:spacing w:lineRule="auto" w:line="276"/>
        <w:ind w:firstLine="708"/>
        <w:jc w:val="both"/>
        <w:rPr/>
      </w:pPr>
      <w:r>
        <w:rPr>
          <w:sz w:val="28"/>
          <w:szCs w:val="28"/>
        </w:rPr>
        <w:t>2. Администрации Петровского сельского поселения  Красногвардейского района Республики Крым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редусмотреть в бюджете муниципального образования Петровское сельское поселение Красногвардейского района Республики Крым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енежные средства на реализацию муниципальной программ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в ходе реализации данной муниципальной программы объемы  финансирования подлежат корректировке с учетом возможностей средств бюджета муниципального образования Петров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гвардейского района Республики Кры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даты его подписания и подлежит опубликованию на официальном Портале Правительства Республики Крым на странице Красногвардейского муниципального района в разделе «Муниципальные образования района», подраздел «Петровское сельское поселение»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етровского сельского совета –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етровского сельского поселения</w:t>
        <w:tab/>
        <w:t xml:space="preserve">           </w:t>
        <w:tab/>
      </w:r>
      <w:bookmarkStart w:id="0" w:name="Par25"/>
      <w:bookmarkEnd w:id="0"/>
      <w:r>
        <w:rPr>
          <w:rFonts w:cs="Times New Roman" w:ascii="Times New Roman" w:hAnsi="Times New Roman"/>
          <w:sz w:val="28"/>
          <w:szCs w:val="28"/>
        </w:rPr>
        <w:t xml:space="preserve">  С.А.Хро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тр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гвардейского района Республики Кры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5.10.2019 № 2478-п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Обеспечение деятельности органов местного самоуправления Петровского сельского поселения Красногвардейского района Республики Крым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с.Пет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ение деятельности органов местного самоуправления Петровского сельского поселения Красногвардейского района Республики Кры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2019-2021 годы»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6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Петровского сельского поселения Красногвардейского района Республики Крым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далее – Программа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тровского сельского поселения Красногвардейского района Республики Крым (далее - Администрация Петровского сельского поселения)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7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тровского сельского поселения Красногвардейского района Республики Крым</w:t>
            </w:r>
          </w:p>
        </w:tc>
      </w:tr>
      <w:tr>
        <w:trPr>
          <w:trHeight w:val="34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необходимых условий для эффективной реализации органами местного самоуправления  полномочий по решению вопросов местного значения;                                                                                                                  - Повышение уровня профессионализма, в том числе правовой подготовки, муниципальных служащих и выборных должностных лиц местного самоуправления;                                                                                    - Повышение уровня удовлетворенности населения деятельностью органов местного самоуправления, в том числе их информационной открытостью;                                                                                                     - Решение вопросов местного значения в Петровском  сельском поселении на максимально высоком уровне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совершенствование нормативно-правовой базы администрации Петровского сельского поселения;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териально-техническое обеспечение деятельности администрации Петровского сельского поселения;                                                                   - привлечение населения  к непосредственному участию в осуществлении местного самоуправления посредством информационного обеспечения и просветительской работы;                                                                                 - содержание имущества, используемого органами местного самоуправления;                                                                                                      - обеспечение выплаты заработной платы работникам органов местного самоуправления, обеспечивающим выполнение полномочий по решению вопросов местного значения,  в соответствии с действующим законодательством;                                                                                              - внедрение механизмов противодействия коррупции на муниципальной службе;                                                                                                                       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ышение квалификации и профессиональная переподготовка муниципальных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лужащих и </w:t>
            </w:r>
            <w:r>
              <w:rPr>
                <w:rFonts w:cs="Times New Roman" w:ascii="Times New Roman" w:hAnsi="Times New Roman"/>
              </w:rPr>
              <w:t xml:space="preserve">лиц, не замещающих должности муниципальной службы и исполняющих обязанности по </w:t>
            </w:r>
            <w:r>
              <w:rPr>
                <w:rFonts w:cs="Times New Roman" w:ascii="Times New Roman" w:hAnsi="Times New Roman"/>
                <w:color w:val="000009"/>
              </w:rPr>
              <w:t xml:space="preserve">техническому обеспечению деятельности органов </w:t>
            </w:r>
            <w:r>
              <w:rPr>
                <w:rFonts w:cs="Times New Roman" w:ascii="Times New Roman" w:hAnsi="Times New Roman"/>
              </w:rPr>
              <w:t>местного самоуправления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</w:tr>
      <w:tr>
        <w:trPr>
          <w:trHeight w:val="9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деятельности председателя Петровского сельского совета-главы администрации Петровского сельского поселения Красногвардейского района Республики Кры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беспечение деятельности аппарата администрации Петровского сельского поселения Красногвардейского района Республики Крым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тровского сельского поселения  Красногвардейского района Республики Кры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1 годы</w:t>
            </w:r>
          </w:p>
        </w:tc>
      </w:tr>
      <w:tr>
        <w:trPr>
          <w:trHeight w:val="10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униципального образования Петровское сельское поселение Красногвардейского района Республики Кры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в 2019 – 2021 годах за счет средств местного бюджета составляет 18 600 392,87 рублей, в том числе: 2019 год – 6 516  535,00 рублей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 6 127 980,87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 955 877,00 рублей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довлетворенность населения работой органа местного самоуправления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обращений граждан, рассмотренных без нарушения установленных сроков, в общем числе обращений граждан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доля произведенных расходов на материально-техническое обеспечение деятельности администрации поселения и структурных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ений от запланированных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личество совершенных нотариальных действий (400 в год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личество предоставленных архивных справок, выписок (40 в год)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и конечные результаты от реализации программы</w:t>
            </w:r>
          </w:p>
        </w:tc>
        <w:tc>
          <w:tcPr>
            <w:tcW w:w="7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профессиональной служебной деятельности муниципальных служащих в поселении;                                                               - повышение эффективности системы управления муниципальной службой;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еспечение устойчивого социально-экономического развития муниципального образования Петровское сельское поселени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эффективная реализация полномочий администрации Петровского сельского посел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- совершенствование финансово-экономического обеспечения муниципальной службы;                                                                                             - формирование системы непрерывного образования муниципальных служащих, создание необходимых условий для самостоятельного получения ими профессиональных знаний;                                                        - достижение необходимого уровня исполнения муниципальными служащими своих должностных (служебных) обязанностей;                              - создание постоянно действующего управленческого механизма, работающего в системном режиме и учитывающего текущие изменения в процессе социально-экономического развития поселения;                                     - совершенствование программно-целевых методов управления социально-экономическим развитием поселения, перенос акцентов на социальную сферу;                                                                                                                         - переход от формального администрирования к эффективному управлению реальными процессами и ресурсами (человеческими, организационными, технологическими, финансовыми, материальными);             - формирование корпоративной культуры в органах местного самоуправления поселения, позволяющей повысить престижность муниципальной службы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я её программными методами</w:t>
      </w:r>
    </w:p>
    <w:p>
      <w:pPr>
        <w:pStyle w:val="Style24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Местное самоуправление в Российской Федерации составляет одну из основ конституционного строя. Его значение в политической системе российского общества определяется тем, что это тот уровень власти, который наиболее приближен к населению, им формируется и ему непосредственно подконтролен, решает вопросы удовлетворения основных жизненных потребностей населения. Эффективное местное самоуправление является одним из условий социально-экономического развития муниципального образования, повышения качества жизни населения, повышения доверия населения к власти.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главных показателей эффективности работы администрации Петровского сельского поселения является обеспечение бюджетного процесса. Бюджетная политика направлена на укрепление доходной базы местного бюджета и повышение качества управления муниципальными финансами. Проводится целенаправленная работа по оптимизации расходов бюджета и исполнению принятых обязательств, в первую очередь, по социально значимым и первоочередным расходам.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жным фактором в совершенствовании системы муниципального управления является наличие современного программного обеспечения и оборудования, поэтому нужно планомерно производить его замену и модернизацию. Для развития системы информационных технологий важно иметь единое информационное пространство. Данная проблема решается созданием и поддержкой развитой структурированной сетью муниципального образования, наличием доступа муниципальных служащих к сети интернет, наличием корпоративных сетей с вышестоящими организациями. Необходимо увеличивать показатели развития информационных технологий.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дернизация и совершенствование местного самоуправления, развитие его кадрового потенциала, кардинальное улучшение системы предоставления муниципальных услуг на основе новых экономических механизмов и управленческих технологий требует постоянного комплексного развития, внедрения лучших отечественных и мировых практик, что и приведет к достижению более эффективной системы муниципального управления в целом.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позволит сформировать условия для устойчивого социально-экономического развития муниципального образования, эффективной реализации полномочий администрации Петровского сельского поселения, развития и совершенствования системы муниципальной службы в администрации Петровского сельского поселения, создание целостной системы информационного обеспечения местного самоуправления.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 программы, сроки и этапы её реализации</w:t>
      </w:r>
    </w:p>
    <w:p>
      <w:pPr>
        <w:pStyle w:val="Normal"/>
        <w:suppressAutoHyphens w:val="false"/>
        <w:spacing w:lineRule="auto" w:line="240" w:before="280" w:after="0"/>
        <w:ind w:right="142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и целями данной Программы являются:                                                          - с</w:t>
      </w:r>
      <w:r>
        <w:rPr>
          <w:rFonts w:cs="Times New Roman" w:ascii="Times New Roman" w:hAnsi="Times New Roman"/>
          <w:sz w:val="28"/>
          <w:szCs w:val="28"/>
          <w:lang w:eastAsia="ru-RU"/>
        </w:rPr>
        <w:t>оздание необходимых условий для эффективной реализации органом местного самоуправления  полномочий по решению вопросов местного значения;                                                                                                                  - повышение уровня профессионализма, в том числе правовой подготовки, муниципальных служащих и выборных должностных лиц местного самоуправления;                                                                                                                            - повышение уровня удовлетворенности населения деятельностью органа местного самоуправления, в том числе их информационной открытостью;                                                                                                     - решение вопросов местного значения в Петровском  сельском поселении на максимально высоком уров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  <w:tab/>
        <w:t>совершенствование нормативно-правовой базы администрации Петров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материально-техническое обеспечение деятельности администрации Петров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 xml:space="preserve">обеспечение выплаты заработной платы работникам органов местного самоуправления, обеспечивающим выполнение полномочий по решению вопросов местного значения,  в соответствии с действующим законодательством;                                                                                              - </w:t>
        <w:tab/>
        <w:t xml:space="preserve">привлечение населения  к непосредственному участию в осуществлении местного самоуправления посредством информационного обеспечения и просветительской работ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 xml:space="preserve">содержание имущества, используемого органами местного самоуправления;                                                                                                      - </w:t>
        <w:tab/>
        <w:t>внедрение механизмов противодействия коррупции на муниципальной служб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квалификации и профессиональная переподготовка муниципальных служащих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Достижение целей и задач Программы будет осуществляться в течение 2019 -2021 годов путем выполнения мероприятий, предусмотренных настояще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5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shd w:fill="FFFFFF" w:val="clear"/>
        </w:rPr>
        <w:t>Система (перечень) подпрограм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ечень подпрограмм приведен в таблице 1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1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9355"/>
      </w:tblGrid>
      <w:tr>
        <w:trPr>
          <w:trHeight w:val="91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4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редседателя Петровского сельского совета-главы администрации Петровского сельского поселения Красногвардейского района Республики Крым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ппарата администрации Петровского сельского поселения Красногвардейского района Республики Кры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 (сведения о распределении объёмов и источников исполнения по подпрограммам, мероприятиям и по годам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сточником финансирования Программы являются средства бюджета муниципального образования Петровское сельское поселение Красногвардейского района Республики Крым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щий объем финансирования на реализацию Программы составляет             </w:t>
      </w:r>
      <w:r>
        <w:rPr>
          <w:rFonts w:cs="Times New Roman" w:ascii="Times New Roman" w:hAnsi="Times New Roman"/>
          <w:b/>
          <w:sz w:val="28"/>
          <w:szCs w:val="28"/>
        </w:rPr>
        <w:t>18 600 392,87 рубле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: 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6 516 535,00 рублей; 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  6 127 980,87 рублей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021 год – 5 955 877,00 рублей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Объемы финансирования Программы подлежат уточнению при формировании бюджета муниципального образования Петровское сельское поселение  на финансовый год и при внесении изменения в него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объемов и источников исполнения по подпрограммам и мероприятиям представлена в таблице 2.  </w:t>
        <w:tab/>
        <w:t xml:space="preserve">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Таблица 2    (рубли)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567"/>
        <w:gridCol w:w="709"/>
        <w:gridCol w:w="1134"/>
        <w:gridCol w:w="1134"/>
        <w:gridCol w:w="1134"/>
        <w:gridCol w:w="12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именование подпрограммы,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рок испол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0" w:right="-108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ъемы финансирования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ъемы финансирования в 2020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ъемы финансирования в 2021 год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ТОГО объемы финансирования на 2019-2021 год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деятельности председателя Петровского сельского совета-главы администрации Петровского сельского поселения Красногвардейского района Республики Кр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754 4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745 2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5 21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 244 872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89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новное мероприятие «Обеспечение выплат по оплате труда работников муниципальных органов в рамках реализации подпрограм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деятельности председателя Петровского сельского совета-главы администрации Петровского сельского поселения Красногвардейского района Республики Кры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19 -2021 годы</w:t>
            </w:r>
          </w:p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0" w:right="-108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54 4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45 2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 21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 244 872,00</w:t>
            </w:r>
          </w:p>
        </w:tc>
      </w:tr>
      <w:tr>
        <w:trPr/>
        <w:tc>
          <w:tcPr>
            <w:tcW w:w="10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деятельности аппарата администрации Петровского сельского поселения Красногвардейского района Республики Кр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5 762 0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5 382 76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5 210 66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6 355 520,87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8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новное мероприятие «Обеспечение выплат по оплате труда работников муниципальных органов в рамках реализации подпрограм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деятельности аппарата администрации Петровского сельского поселения Красногвардейского района Республики Крым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18 - 2021 годы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 173 16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 115 6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 115 664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404 497,0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89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новное мероприятие «Обеспечение функций муниципальных органов в рамках реализации подпрограм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деятельности аппарата администрации Петровского сельского поселения Красногвардейского района Республики Крым»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88 9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67 103,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5 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51 023,8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6 516 5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7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6 127 98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5 955 87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8 600 392,8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я управления реализации программы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 за ходом её выполн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финансовых средств, выделяемых на ее реализацию, несет администрация Петровского сельского поселения Красногвардейского района Республики Кр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в соответствии с действующим законодательством, нормативно-правовыми актами администрации Петровского  сельского поселения Красногвардейского района Республики Крым, определяющими механизм реализации муниципальных программ  Петровского сельского поселения.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едусмотренных Программой мероприятий позволит обеспечить: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Формирование основных направлений расходования средств бюджета поселения в рамках реализации муниципальных программ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Оперативное исполнение задач, поставленных перед администрацией Петровского сельского поселения в рамках действующего бюджетного законодательства Российской Федер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ачественное формирование и предоставление бюджетной отчетности исполнения бюджета администрацией Петр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ализации настоящей муниципальной программы и для достижения поставленной ею цели необходимо учитывать возможные экономические, социальные и прочие риски. К возможным внешним факторам, негативно влияющим на реализацию Программы, относится отсутствие финансирования (неполное финансирование) мероприятий, предусмотренных программой. Отсутствие или неполное финансирование мероприятий программы компенсируется через проведение мероприятий по корректировке сроков и сумм финансирования на последующие периоды реализации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Петровского сельского поселения Красногвардейского района Республики Кры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выполнением мероприятий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одит анализ выполнения и готовит отчеты о выполнении Программы, включая меры по повышению эффективности ее реализаци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достижение цели и решение задач, за обеспечение утвержденных значений показателей в ходе реализации Программ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ставе ежегодного отчета о ходе работ по программе представляется информация об оценке эффективности реализации программы. Методика оценки эффективности реализации муниципальной 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органов местного самоуправления Петровского сельского поселения Красногвардейского района Республики Крым на 2019-2021 годы</w:t>
      </w:r>
      <w:r>
        <w:rPr>
          <w:rFonts w:cs="Times New Roman" w:ascii="Times New Roman" w:hAnsi="Times New Roman"/>
          <w:sz w:val="28"/>
          <w:szCs w:val="28"/>
        </w:rPr>
        <w:t>» приведена в приложении № 1 к настоящей Программе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ение деятельности </w:t>
      </w:r>
      <w:r>
        <w:rPr>
          <w:rFonts w:cs="Times New Roman" w:ascii="Times New Roman" w:hAnsi="Times New Roman"/>
          <w:sz w:val="28"/>
          <w:szCs w:val="28"/>
        </w:rPr>
        <w:t>председателя Петровского сельского совета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Петр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ногвардейского района Республики Крым»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2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 Петровского сельского совета-главы администрации Петровского сельского поселения Красногвардейского района Республики Крым» (далее – Подпрограмма 1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од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етровского сельского поселения Красногвардейского района Республики Крым 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7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тровского сельского поселения Красногвардейского района Республики Кры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необходимых условий для эффективной реализации органами местного самоуправления  полномочий по решению вопросов местного значения;                                                                                                              Повышение уровня удовлетворенности населения деятельностью органов местного самоуправления;                                                                                                     Решение вопросов местного значения в Петровском  сельском поселении на максимально высоком уровне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3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ыплаты заработной платы работникам органов местного самоуправления, обеспечивающим выполнение полномочий по решению вопросов местного значения                                                          </w:t>
            </w:r>
          </w:p>
        </w:tc>
      </w:tr>
      <w:tr>
        <w:trPr>
          <w:trHeight w:val="1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еспечение выплат по оплате труда работников муниципальных органов в рамках реализации под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деятельности председателя Петровского сельского совета-главы администрации Петровского сельского поселения Красногвардейского района Республики Крым»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тровского сельского поселения  Красногвардейского района Республики Кры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1 годы</w:t>
            </w:r>
          </w:p>
        </w:tc>
      </w:tr>
      <w:tr>
        <w:trPr>
          <w:trHeight w:val="10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под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униципального образования Петровское сельское поселение Красногвардейского района Республики Кры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1 в 2019 – 2021 годах за счет средств местного бюджета составляет 2 244 872,00 рублей, в том числе: 2019 год – 754 446,00 рублей; </w:t>
            </w:r>
          </w:p>
          <w:p>
            <w:pPr>
              <w:pStyle w:val="Normal"/>
              <w:snapToGrid w:val="false"/>
              <w:spacing w:lineRule="auto" w:line="240" w:before="0" w:after="0"/>
              <w:ind w:left="-3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 745 213,00 рублей;</w:t>
            </w:r>
          </w:p>
          <w:p>
            <w:pPr>
              <w:pStyle w:val="Normal"/>
              <w:snapToGrid w:val="false"/>
              <w:spacing w:lineRule="auto" w:line="240" w:before="0" w:after="0"/>
              <w:ind w:left="-3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745 213,00 рублей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38"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влетворенность населения работой органов местного самоуправления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и конечные результаты от реализации подпрограммы</w:t>
            </w:r>
          </w:p>
        </w:tc>
        <w:tc>
          <w:tcPr>
            <w:tcW w:w="7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устойчивого социально-экономического развития муниципального образования Петровское сельское поселени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ффективная реализация полномочий администрации Петровского сельского посел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Совершенствование финансово-экономического обеспечения муниципальной службы.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ение деятельности аппарата </w:t>
      </w:r>
      <w:r>
        <w:rPr>
          <w:rFonts w:cs="Times New Roman" w:ascii="Times New Roman" w:hAnsi="Times New Roman"/>
          <w:sz w:val="28"/>
          <w:szCs w:val="28"/>
        </w:rPr>
        <w:t>администрации Петровского сельского поселения Красногвардейского района Республики Кры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2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аппар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етровского сельского поселения Красногвардейского района Республики Крым» (далее – Подпрограмма 2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од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етровского сельского поселения Красногвардейского района Республики Крым 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7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тровского сельского поселения Красногвардейского района Республики Кры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необходимых условий для эффективной реализации органами местного самоуправления  полномочий по решению вопросов местного значения;                                                                                                                  Повышение уровня профессионализма, в том числе правовой подготовки, муниципальных служащих;                                                                                   Повышение уровня удовлетворенности населения деятельностью органов местного самоуправления, в том числе их информационной открытостью;                                                                                                     Решение вопросов местного значения в Петровском  сельском поселении на максимально высоком уровне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нормативно-правовой базы администрации Петровского сельского поселения;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о-техническое обеспечение деятельности администрации Петровского сельского поселения;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населения  к непосредственному участию в осуществлении местного самоуправления посредством информационного обеспечения и просветительской работы;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мущества, используемого органами местного самоуправления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ыплаты заработной платы работникам органов местного самоуправления, обеспечивающим выполнение полномочий по решению вопросов местного значения;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механизмов противодействия коррупции на муниципальной служб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валификации и профессиональная переподготовка муниципальных служащих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выплат по оплате труда работников муниципальных органов в рамках реализации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аппар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етровского сельского поселения Красногвардейского района Республики Крым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функций муниципальных органов в рамках реализации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аппар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етровского сельского поселения Красногвардейского района Республики Крым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тровского сельского поселения  Красногвардейского района Республики Кры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1 годы</w:t>
            </w:r>
          </w:p>
        </w:tc>
      </w:tr>
      <w:tr>
        <w:trPr>
          <w:trHeight w:val="10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программы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униципального образования Петровское сельское поселение Красногвардейского района Республики Кры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2 в 2019 – 2021 годах за счет средств местного бюджета составляет 16 355 520,87 рублей, в том числе: 2019 год – 5 762 089,00 рублей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 5 382 767,87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 210 664,00 рублей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обращений граждан, рассмотренных без нарушения установленных сроков, в общем числе обращений граждан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доля произведенных расходов на материально-техническое обеспечение деятельности администрации поселения и структурных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ений от запланированных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личество совершенных нотариальных действий (400 в год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личество предоставленных архивных справок, выписок (40 в год)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и конечные результаты от реализации программы</w:t>
            </w:r>
          </w:p>
        </w:tc>
        <w:tc>
          <w:tcPr>
            <w:tcW w:w="7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профессиональной служебной деятельности муниципальных служащих в поселении;                               - повышение эффективности системы управления муниципальной службой;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еспечение устойчивого социально-экономического развития муниципального образования Петровское сельское поселени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эффективная реализация полномочий администрации Петровского сельского посел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- совершенствование финансово-экономического обеспечения муниципальной службы;                                                                                  - формирование системы непрерывного образования муниципальных служащих, создание необходимых условий для самостоятельного получения ими профессиональных знаний;                                                        - достижение необходимого уровня исполнения муниципальными служащими своих должностных (служебных) обязанностей;                        - создание постоянно действующего управленческого механизма, работающего в системном режиме и учитывающего текущие изменения в процессе социально-экономического развития поселения;                      - совершенствование программно-целевых методов управления социально-экономическим развитием поселения, перенос акцентов на социальную сферу;                                                                                            - переход от формального администрирования к эффективному управлению реальными процессами и ресурсами (человеческими, организационными, технологическими, финансовыми, материальными);             - формирование корпоративной культуры в органах местного самоуправления поселения, позволяющей повысить престижность муниципальной службы.</w:t>
            </w:r>
          </w:p>
        </w:tc>
      </w:tr>
    </w:tbl>
    <w:p>
      <w:pPr>
        <w:pStyle w:val="Heading1"/>
        <w:spacing w:lineRule="exact" w:line="322" w:before="234" w:after="108"/>
        <w:ind w:left="432" w:right="2813" w:hanging="43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             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tbl>
      <w:tblPr>
        <w:tblW w:w="453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 муниципальной программе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Петровского сельского поселения Красногвардейского района Республики Крым на 2019-2021 год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ение деятельности органов местного самоуправления Петровского сельского поселения Красногвардейского района Республики Крым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16"/>
          <w:szCs w:val="16"/>
          <w:shd w:fill="00FF00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19-2021 годы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6"/>
          <w:szCs w:val="16"/>
          <w:shd w:fill="00FF00" w:val="clear"/>
        </w:rPr>
      </w:pPr>
      <w:r>
        <w:rPr>
          <w:rFonts w:cs="Times New Roman" w:ascii="Times New Roman" w:hAnsi="Times New Roman"/>
          <w:sz w:val="16"/>
          <w:szCs w:val="16"/>
          <w:shd w:fill="00FF00" w:val="clear"/>
        </w:rPr>
      </w:r>
    </w:p>
    <w:p>
      <w:pPr>
        <w:pStyle w:val="Style24"/>
        <w:spacing w:before="0" w:after="0"/>
        <w:jc w:val="both"/>
        <w:rPr/>
      </w:pPr>
      <w:r>
        <w:rPr>
          <w:sz w:val="28"/>
          <w:szCs w:val="28"/>
        </w:rPr>
        <w:tab/>
        <w:t xml:space="preserve">Настоящая методика проведения оценки эффективности реализации муниципальной программы (далее - Методика) определяет правила, критерии оценки эффективности реализации принятой </w:t>
      </w:r>
      <w:r>
        <w:rPr>
          <w:rFonts w:eastAsia="Calibri"/>
          <w:sz w:val="28"/>
          <w:szCs w:val="28"/>
        </w:rPr>
        <w:t>муниципальной программы «</w:t>
      </w:r>
      <w:r>
        <w:rPr>
          <w:sz w:val="28"/>
          <w:szCs w:val="28"/>
          <w:lang w:eastAsia="ru-RU"/>
        </w:rPr>
        <w:t>Обеспечение деятельности органов местного самоуправления Петровского сельского поселения Красногвардейского района Республики Крым                                   на 2019-2021 годы</w:t>
      </w:r>
      <w:r>
        <w:rPr>
          <w:rFonts w:eastAsia="Calibri"/>
          <w:sz w:val="28"/>
          <w:szCs w:val="28"/>
        </w:rPr>
        <w:t xml:space="preserve">» (далее — Программа), </w:t>
      </w:r>
      <w:r>
        <w:rPr>
          <w:sz w:val="28"/>
          <w:szCs w:val="28"/>
        </w:rPr>
        <w:t>позволяет определить степень достижения целей и задач программы в зависимости от конечных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зультаты оценки эффективности реализации Программы используются в целях принятия решений по составу Программы, предлагаемых к финансированию на очередной финансовый период (на очередной финансовый год и плановый период), и распределения бюджетных средств на Программу с учетом хода её реализации.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Программы проводится по итогам предыдущего года интегральным методом. По результатам оценки готовятся предложения о корректировке бюджетных средств на реализацию Программы. </w:t>
        <w:tab/>
        <w:t>Система критериев, применяемая для оценки эффективности реализации Программы, основана на расчете трех критерие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1 - достижение показателей эффективности реализации Программы;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2 - обеспечение финансирования для реализации программных мероприятий;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3 - степень выполнения запланированных программ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тегральный метод оценки эффективности реализации Программы (R) состоит в расчете такой эффективности на основе полученных оценок по критериям (Кi) с учетом их весовых коэффициентов (Zi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 = К1 x Z1 + К2 x Z2 + К3 x Z3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овой коэффициент Z приравнен к показателю 1, в том числе по степени знач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овой коэффициент Z1 для оценки по критерию - достижение показателей эффективности реализации программы = 0,4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овой коэффициент Z2 для оценки по критерию - обеспечение финансирования для реализации программных мероприятий = 0,3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овой коэффициент Z3 для оценки по критерию - степень выполнения запланированных программных мероприятий = 0,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 критерию - достижение показателей эффективности реализации программы (К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овой коэффициент Z1 = 0,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ритерия К1 рассчитывается по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1 = К1.1 x Z1.1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1.1 - подкритерий. Значение оценивается в баллах (табл. 1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Z1.1 - весовой коэффициент по данному подкритерию К1.1 (табл. 1)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№1</w:t>
      </w:r>
    </w:p>
    <w:tbl>
      <w:tblPr>
        <w:tblW w:w="10196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010"/>
        <w:gridCol w:w="1545"/>
        <w:gridCol w:w="5197"/>
        <w:gridCol w:w="709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ритер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овой </w:t>
              <w:br/>
              <w:t>коэффициен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ка </w:t>
              <w:br/>
              <w:t>подкритерия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1.1 = 1 (условно приравнен к 100% (1) объему плановых показателей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ень </w:t>
              <w:br/>
              <w:t xml:space="preserve">достижения </w:t>
              <w:br/>
              <w:t xml:space="preserve">показателей </w:t>
              <w:br/>
              <w:t>эффективности программы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овое значение целевых показателей выполнено более чем на 95 %. Приведено </w:t>
              <w:br/>
              <w:t>обоснование причин отклонений фактических значений показателей от плано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 целевых показателей выполнено на 85 - 95 %. Приведено обоснование причин отклонений фактических значений показателей от плано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 целевых показателей выполнено на 75 -  85 %. Приведено обоснование причин отклонений фактических значений показателей от плано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 целевых показателей выполнено на 65 - 75 %. Приведено обоснование причин отклонений фактических значений показателей от плано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 целевых показателей выполнено на 50 - 65 %. Приведено обоснование причин отклонений фактических значений показателей от плано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 целевых показателей выполнено менее чем на 50 %. Приведено обоснование причин отклонений фактических значений показателей от плано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ценка по критерию - обеспечение финансирования для реализации программных мероприятий (К2). Весовой коэффициент Z2 = 0,3.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ритерия К2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2 = К2.1 x Z2.1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К2.1 - подкритерий. Значение оценивается в баллах (табл. 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Z2.1 - весовой коэффициент по соответствующему подкритерию (табл. 2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№2</w:t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720"/>
        <w:gridCol w:w="1934"/>
        <w:gridCol w:w="3041"/>
        <w:gridCol w:w="3164"/>
        <w:gridCol w:w="946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ритер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ой коэффициен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ка подкритери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2. 1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2 . 1 = 1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словно приравнен к 100% (1,0) общего объема показателя весового коэффици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общего фактического объема финансирования Программы за счет средств местного бюджета за прошедший период к плановому объему, утвержденному решением депутатов "О бюджете"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95 процент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90 до 95 процент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80 до 90 процент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60 до 80 процент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40 до 60 процент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40 процент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ценка по критерию - степень выполнения запланированных программных мероприятий (К3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овой коэффициент Z3 = 0,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ритерия К3 рассчитывается по формуле: К3 = К3.1 x Z3.1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3.1 - подкритерий. Значение оценивается в баллах (табл. 3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Z3.1 - весовой коэффициент по данному подкритерию К3.1 (табл. 1)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№3</w:t>
      </w:r>
    </w:p>
    <w:tbl>
      <w:tblPr>
        <w:tblW w:w="102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50"/>
        <w:gridCol w:w="1995"/>
        <w:gridCol w:w="2196"/>
        <w:gridCol w:w="4078"/>
        <w:gridCol w:w="74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ритер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ой коэффициен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ка подкритерия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</w:tr>
      <w:tr>
        <w:trPr>
          <w:trHeight w:val="33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. 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 . 1 =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лов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авн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100% (1) объему плановых показател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выполнения мероприятий программы за прошедший период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рошедший период выполнено более 95 %мероприятий программ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рошедший период выполнено более 90 %  мероприятий программ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рошедший период выполнено более 80 % мероприятий программ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рошедший период выполнено более 70 %  мероприятий программ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61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рошедший период выполнено более 60 % мероприятий программ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1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рошедший период выполнено менее 60 % мероприятий программ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Рассчитанное значение оценки эффективности сопоставляется со значениями оценки эффективности муниципальной Программы (табл. 4)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Таблица № 4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начения оценки эффективности муниципальных программ</w:t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920"/>
        <w:gridCol w:w="709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е значение </w:t>
              <w:br/>
              <w:t>оценки (в балла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чественная   </w:t>
              <w:br/>
              <w:t>характеристика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оценки:</w:t>
            </w:r>
          </w:p>
          <w:p>
            <w:pPr>
              <w:pStyle w:val="Normal"/>
              <w:suppressAutoHyphens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 &gt; = 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эффективная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начение интегральной оценки равно или превышает 8 баллов, результативность программы оценивается как высокоэффективная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&lt; = R &lt; 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ая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начение интегральной оценки находится в интервале от 5 до 8 баллов, результативность программы оценивается как эффективная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&lt; = R &lt; 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эффективная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начение интегральной оценки находится в интервале от 3 до 5 баллов, результативность программы оценивается как малоэффективная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 &lt;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эффективная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начение интегральной оценки ниже 3 баллов, результативность программы оценивается как неэффективная</w:t>
            </w:r>
          </w:p>
        </w:tc>
      </w:tr>
    </w:tbl>
    <w:p>
      <w:pPr>
        <w:pStyle w:val="Style25"/>
        <w:tabs>
          <w:tab w:val="clear" w:pos="708"/>
          <w:tab w:val="left" w:pos="-54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397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ource Sans Pro ExtraLight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3.4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tru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OpenSymbol"/>
      <w:spacing w:val="2"/>
      <w:shd w:fill="FFFFFF" w:val="clear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ource Sans Pro ExtraLight;Arial" w:hAnsi="Source Sans Pro ExtraLight;Arial" w:cs="OpenSymbol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  <w:spacing w:val="2"/>
      <w:shd w:fill="FFFFFF" w:val="clear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8z0">
    <w:name w:val="WW8Num8z0"/>
    <w:qFormat/>
    <w:rPr>
      <w:rFonts w:ascii="Source Sans Pro ExtraLight;Arial" w:hAnsi="Source Sans Pro ExtraLight;Arial" w:eastAsia="Calibri" w:cs="Source Sans Pro ExtraLight;Arial"/>
      <w:sz w:val="28"/>
      <w:szCs w:val="28"/>
      <w:shd w:fill="FFFF00" w:val="clear"/>
    </w:rPr>
  </w:style>
  <w:style w:type="character" w:styleId="WW8Num9z0">
    <w:name w:val="WW8Num9z0"/>
    <w:qFormat/>
    <w:rPr/>
  </w:style>
  <w:style w:type="character" w:styleId="2">
    <w:name w:val="Основной шрифт абзаца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ource Sans Pro ExtraLight;Arial" w:hAnsi="Source Sans Pro ExtraLight;Arial" w:cs="Source Sans Pro ExtraLight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ource Sans Pro ExtraLight;Arial" w:hAnsi="Source Sans Pro ExtraLight;Arial" w:cs="Source Sans Pro ExtraLight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rFonts w:ascii="Arial" w:hAnsi="Arial" w:cs="Arial"/>
      <w:color w:val="00000A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color w:val="000080"/>
      <w:sz w:val="24"/>
      <w:szCs w:val="24"/>
    </w:rPr>
  </w:style>
  <w:style w:type="character" w:styleId="S2">
    <w:name w:val="s2"/>
    <w:basedOn w:val="1"/>
    <w:qFormat/>
    <w:rPr/>
  </w:style>
  <w:style w:type="character" w:styleId="S4">
    <w:name w:val="s4"/>
    <w:basedOn w:val="1"/>
    <w:qFormat/>
    <w:rPr/>
  </w:style>
  <w:style w:type="character" w:styleId="S5">
    <w:name w:val="s5"/>
    <w:basedOn w:val="1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Jsextractedaddressjsextractedhighlightedaddressmailmessagemaplink">
    <w:name w:val="js-extracted-address js-extracted-highlighted-address mail-message-map-link"/>
    <w:basedOn w:val="Style13"/>
    <w:qFormat/>
    <w:rPr/>
  </w:style>
  <w:style w:type="character" w:styleId="Mailmessagemapnobreak">
    <w:name w:val="mail-message-map-nobreak"/>
    <w:basedOn w:val="Style13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right="0" w:firstLine="720"/>
      <w:jc w:val="both"/>
    </w:pPr>
    <w:rPr>
      <w:rFonts w:ascii="Arial" w:hAnsi="Arial" w:cs="Arial"/>
      <w:color w:val="00000A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widowControl w:val="false"/>
      <w:suppressAutoHyphens w:val="true"/>
      <w:spacing w:lineRule="auto" w:line="240" w:before="0" w:after="0"/>
      <w:ind w:left="0" w:right="0" w:firstLine="720"/>
      <w:jc w:val="both"/>
    </w:pPr>
    <w:rPr>
      <w:rFonts w:ascii="Verdana" w:hAnsi="Verdana" w:cs="Verdana"/>
      <w:b/>
      <w:bCs/>
      <w:color w:val="C0C0C0"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5">
    <w:name w:val="p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6">
    <w:name w:val="p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7">
    <w:name w:val="p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0" w:after="0"/>
    </w:pPr>
    <w:rPr>
      <w:rFonts w:ascii="Times New Roman" w:hAnsi="Times New Roman" w:cs="Times New Roman"/>
      <w:sz w:val="28"/>
      <w:szCs w:val="28"/>
      <w:shd w:fill="FFFFFF" w:val="clear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拎珙恹_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spacing w:lineRule="auto" w:line="240" w:before="0" w:after="0"/>
    </w:pPr>
    <w:rPr>
      <w:rFonts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51:00Z</dcterms:created>
  <dc:creator>1</dc:creator>
  <dc:description/>
  <cp:keywords/>
  <dc:language>en-US</dc:language>
  <cp:lastModifiedBy>Buh</cp:lastModifiedBy>
  <cp:lastPrinted>2019-10-28T09:18:00Z</cp:lastPrinted>
  <dcterms:modified xsi:type="dcterms:W3CDTF">2019-10-28T06:18:00Z</dcterms:modified>
  <cp:revision>48</cp:revision>
  <dc:subject/>
  <dc:title/>
</cp:coreProperties>
</file>