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  <w:szCs w:val="24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524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Д М И Н И С Т Р А Ц И Я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ИХАТСКОГО СЕЛЬСКОГО  ПОСЕЛЕНИЯ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КРЫМ                             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Пятихатка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4 февраля  2016 года                                                                                  № 03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держания и ремон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значения в границах населенных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ов Пятихатского сельского поселения </w:t>
      </w:r>
    </w:p>
    <w:p>
      <w:pPr>
        <w:pStyle w:val="Normal"/>
        <w:spacing w:lineRule="auto" w:line="240" w:before="280" w:after="280"/>
        <w:ind w:left="-567" w:right="-143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Уставом  муниципального образования Пятихатское сельское поселение Красногвардейского района Республики Крым , администрация Пятихатского сельского поселения  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28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содержания и ремонта автомобильных дорог общего пользования местного значения в границах населенных пунктов Пятихатского сельского поселения , согласно приложению.                                                                         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оящее Постановление вступает в силу со дня его подписания, подлежит обнародованию и размещен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информационном стенде администрации сельского поселения.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ятихатского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- глава администрации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хатского сельского поселения                                                  В.В. Литви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Пятихатского сельского поселения                                                      от 24.02. 2016 года  № 0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я и ремонта автомобильных дорог 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ного значения в границах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ятихат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содержания и ремонта автомобильных дорог общего пользования местного значения в границах населенных пунктов Пятихатского сельского поселения   (далее - Порядок) 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Для организации деятельности по содержанию и ремонту автомобильных дорог общего пользования местного значения в границах населенных пунктов Пятихатского сельского поселения  (далее - автомобильные дороги)  администрацией 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05.04.2013 № 4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Основным документом учёта технического состояния автомобильных дорог является технический паспорт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следование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следование автомобильных дорог осуществляется комиссией, утверждаемой постановлением администрации Пятихатского сельского поселения , в составе представителей администрации  сельского поселения, Государственной инспекции безопасности дорожного движения (по согласованию), организаций, специализирующих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Правила диагностики и оценки состояния автомобильных дорог. Основные положения. ОДН 218.006-2002», утвержденные распоряжением Министерства транспорта Российской Федерации от 03.10.2002 № ИС-840-р, и «Методические рекомендации по ремонту и содержанию автомобильных дорог общего пользования», принятые письмом Росавтодора от 17.03.2004  № ОС-28/1270-ис).</w:t>
      </w:r>
    </w:p>
    <w:p>
      <w:pPr>
        <w:pStyle w:val="Normal"/>
        <w:spacing w:lineRule="auto" w:line="240" w:before="280" w:after="0"/>
        <w:ind w:left="-567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В ходе визуального осмотра автомобильных дорог определяются:                                    - состояние полосы отвода, земляного полотна и водоотвода;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покрытия проезжей части, его дефекты;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искусственных дорожных сооружений;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ояние элементов обустройства автомобильных дорог.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На основании актов обследования автомобильных дорог Администрация Пятихатского сельского поселения  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азработка проектно-сметной документации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о итогам рассмотрения материалов обследования автомобильных дорог администрация поселения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лан проектно-изыскательских работ на год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технические задания на разработку проектно-сметной документации на ремонт автомобильных дорог (участков автомобильных дорог)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разработку проектно-сметной документации.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Администрация Пятихатского сельского поселения  осуществляет проверку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ланирование дорожных работ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ланирование работ по содержанию и ремонту автомобильных дорог осуществляется Администрацией Пятихатского сельского поселения ,  учитывая результаты сезонных осмотров.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ланирование дорожных работ должно обеспечивать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евременный и качественный ремонт в заданных объемах и натуральных показателях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ффективное использование необходимых для выполнения работ материальных, трудовых и денежных ресурсов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Normal"/>
        <w:spacing w:lineRule="auto" w:line="240" w:before="0" w:after="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инансирование дорожных работ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Финансирование работ по содержанию и ремонту автомобильных дорог общего пользования местного значения осуществляется за счёт средств бюджета Пятихатского сельского поселения , иных предусмотренных законодательством Российской Федерации источников финансирова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Выполнение дорожных работ по ремонту и содержанию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Пятихатского сельского поселения 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рганизация контроля качества выполненных дорожных работ</w:t>
      </w:r>
    </w:p>
    <w:p>
      <w:pPr>
        <w:pStyle w:val="Normal"/>
        <w:spacing w:lineRule="auto" w:line="240" w:before="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Администрация Пятихатского сельского поселения  контролирует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ение муниципальных контрактов (договоров)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Normal"/>
        <w:spacing w:lineRule="auto" w:line="240" w:before="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ение геодезических работ в процессе ремонта автомобильных дорог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Normal"/>
        <w:spacing w:lineRule="auto" w:line="240" w:before="240" w:after="200"/>
        <w:ind w:left="-567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Администрация  сельского поселения также выполняет следующие работы:</w:t>
      </w:r>
    </w:p>
    <w:p>
      <w:pPr>
        <w:pStyle w:val="Normal"/>
        <w:spacing w:lineRule="auto" w:line="240" w:before="240" w:after="20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вает организацию дорожных работ на объектах содержания и ремонта автомобильных дорог;                                                                                                                                                                  - осуществляет оценку транспортно-эксплуатационного состояния автомобильных дорог, обеспечивает их техническое обследование и паспортизацию;                                                                                    - осуществляет сбор оперативной информации о ходе выполнения работ на объектах содержания и ремонта автомобильных дорог;                                                                                              - 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Normal"/>
        <w:spacing w:lineRule="auto" w:line="240" w:before="240" w:after="20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Normal"/>
        <w:spacing w:lineRule="auto" w:line="240" w:before="280" w:after="280"/>
        <w:ind w:left="-567" w:right="-1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риемка выполненных работ</w:t>
      </w:r>
    </w:p>
    <w:p>
      <w:pPr>
        <w:pStyle w:val="Normal"/>
        <w:spacing w:lineRule="auto" w:line="240" w:before="280" w:after="28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одержание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Приемка выполненных работ по содержанию автомобильных дорог проводится администрацией Пятихатского сельского поселения   в соответствии  с заключенными муниципальными контрактами (договорами)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Работы по содержанию автомобильных дорог, выполненные подрядчиком и принятые администрацией Пятихатского сельского поселения , оформляются по формам, утвержденным постановлением Госкомстата России от 11.11.1999 № 100.</w:t>
      </w:r>
    </w:p>
    <w:p>
      <w:pPr>
        <w:pStyle w:val="Normal"/>
        <w:spacing w:lineRule="auto" w:line="240" w:before="280" w:after="280"/>
        <w:ind w:left="-567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Ремонт автомобильных дорог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4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6. Работу приемочной комиссии организует её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Normal"/>
        <w:spacing w:lineRule="auto" w:line="240" w:before="0" w:after="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администрации  сельского поселения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 акта приемки объекта в эксплуатацию;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одрядчика:                                                                                                                                         - извещение о завершении всех предусмотренных муниципальным контрактом работ в соответствии с проектом и о готовности объекта к приемке;                                                                         - ведомость выполненных работ с расчетом их стоимости;                                                                         - журналы производства работ;                                                                                                                     -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                                                                                                                                                           - гарантийные паспорта по эксплуатационной надежности сдаваемого объекта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8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9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 п Пятихатского сельского поселения 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Normal"/>
        <w:spacing w:lineRule="auto" w:line="240" w:before="280" w:after="280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                                                                                                             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Normal"/>
        <w:spacing w:lineRule="auto" w:line="240" w:before="280" w:after="28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3:40:00Z</dcterms:created>
  <dc:creator>1</dc:creator>
  <dc:description/>
  <cp:keywords/>
  <dc:language>en-US</dc:language>
  <cp:lastModifiedBy>Пятихатка</cp:lastModifiedBy>
  <cp:lastPrinted>2016-02-24T10:42:00Z</cp:lastPrinted>
  <dcterms:modified xsi:type="dcterms:W3CDTF">2016-02-24T07:42:00Z</dcterms:modified>
  <cp:revision>8</cp:revision>
  <dc:subject/>
  <dc:title/>
</cp:coreProperties>
</file>